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-17780</wp:posOffset>
            </wp:positionV>
            <wp:extent cx="4685665" cy="544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left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</w:rPr>
        <w:br/>
      </w:r>
      <w:r>
        <w:rPr>
          <w:rFonts w:cs="Arial"/>
          <w:b/>
          <w:bCs/>
          <w:kern w:val="2"/>
          <w:sz w:val="36"/>
          <w:szCs w:val="36"/>
        </w:rPr>
        <w:t>2006 E-learning survey of registered training organisations</w:t>
      </w:r>
    </w:p>
    <w:p>
      <w:pPr>
        <w:pStyle w:val="Normal"/>
        <w:spacing w:before="0" w:after="0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</w:r>
    </w:p>
    <w:p>
      <w:pPr>
        <w:pStyle w:val="Normal"/>
        <w:spacing w:before="0" w:after="0"/>
        <w:jc w:val="left"/>
        <w:rPr/>
      </w:pPr>
      <w:r>
        <w:rPr>
          <w:rFonts w:cs="Arial"/>
          <w:sz w:val="18"/>
          <w:szCs w:val="18"/>
        </w:rPr>
        <w:t>This survey of registered training organisations uses the following definition of e-learning.</w:t>
      </w:r>
    </w:p>
    <w:p>
      <w:pPr>
        <w:pStyle w:val="Normal"/>
        <w:spacing w:before="0" w:after="0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>
          <w:rStyle w:val="Normal1"/>
          <w:rFonts w:cs="Arial"/>
          <w:b/>
          <w:sz w:val="18"/>
          <w:szCs w:val="18"/>
        </w:rPr>
        <w:t>E-learning</w:t>
      </w:r>
      <w:r>
        <w:rPr>
          <w:rStyle w:val="Normal1"/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uses electronic media to deliver flexible vocational and technical education. It includes access to, downloading and use of web-, CD ROM- or computer-based learning resources in the classroom, workplace or home. It also includes online access to and participation in course activities (e.g. online simulations, online group discussions); directed use of the Internet, mobile and voice technologies for learning and research purposes; structured learning-based email communication; and online assessment activities. E-learning does not include e-mail dissemination of course information, e-mail communication between a teacher/trainer and learner on a single learning issue, or online administration of learning activities</w:t>
      </w:r>
      <w:r>
        <w:rPr>
          <w:rStyle w:val="Normal1"/>
          <w:rFonts w:cs="Arial"/>
          <w:sz w:val="18"/>
          <w:szCs w:val="18"/>
        </w:rPr>
        <w:t>.</w:t>
      </w:r>
    </w:p>
    <w:p>
      <w:pPr>
        <w:pStyle w:val="References"/>
        <w:spacing w:before="0" w:after="0"/>
        <w:rPr>
          <w:rStyle w:val="Normal1"/>
          <w:rFonts w:cs="Arial"/>
          <w:sz w:val="18"/>
          <w:szCs w:val="18"/>
        </w:rPr>
      </w:pPr>
      <w:r>
        <w:rPr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 xml:space="preserve">BEFORE WE START </w:t>
      </w:r>
      <w:r>
        <w:rPr>
          <w:sz w:val="18"/>
          <w:szCs w:val="18"/>
        </w:rPr>
        <w:t>… please tell us a little about the training organisation and your details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2552"/>
        <w:gridCol w:w="709"/>
        <w:gridCol w:w="2835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training organisation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bookmarkStart w:id="0" w:name="Text12_Copy_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  <w:bookmarkEnd w:id="0"/>
          </w:p>
        </w:tc>
      </w:tr>
      <w:tr>
        <w:trPr/>
        <w:tc>
          <w:tcPr>
            <w:tcW w:w="2802" w:type="dxa"/>
            <w:vMerge w:val="restart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organisation type:</w:t>
            </w:r>
          </w:p>
          <w:p>
            <w:pPr>
              <w:pStyle w:val="Normal"/>
              <w:spacing w:before="0" w:after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select one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" w:name="__Fieldmark__1_1705993318"/>
            <w:bookmarkStart w:id="2" w:name="__Fieldmark__1_1705993318"/>
            <w:bookmarkEnd w:id="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F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" w:name="__Fieldmark__2_1705993318"/>
            <w:bookmarkStart w:id="4" w:name="__Fieldmark__2_1705993318"/>
            <w:bookmarkEnd w:id="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unity provider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" w:name="__Fieldmark__3_1705993318"/>
            <w:bookmarkStart w:id="6" w:name="__Fieldmark__3_1705993318"/>
            <w:bookmarkEnd w:id="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vate training provi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" w:name="__Fieldmark__4_1705993318"/>
            <w:bookmarkStart w:id="8" w:name="__Fieldmark__4_1705993318"/>
            <w:bookmarkEnd w:id="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" w:name="__Fieldmark__5_1705993318"/>
            <w:bookmarkStart w:id="10" w:name="__Fieldmark__5_1705993318"/>
            <w:bookmarkEnd w:id="1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erprise training provider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1" w:name="__Fieldmark__6_1705993318"/>
            <w:bookmarkStart w:id="12" w:name="__Fieldmark__6_1705993318"/>
            <w:bookmarkEnd w:id="1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Industry organisation</w:t>
            </w:r>
          </w:p>
        </w:tc>
      </w:tr>
      <w:tr>
        <w:trPr/>
        <w:tc>
          <w:tcPr>
            <w:tcW w:w="280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3" w:name="__Fieldmark__7_1705993318"/>
            <w:bookmarkStart w:id="14" w:name="__Fieldmark__7_1705993318"/>
            <w:bookmarkEnd w:id="1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ther (describe)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our name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ail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 xml:space="preserve">USE OF E-LEARNING </w:t>
      </w:r>
      <w:r>
        <w:rPr>
          <w:sz w:val="18"/>
          <w:szCs w:val="18"/>
        </w:rPr>
        <w:t>… please make sure you have read the definition of e-learning before you start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127"/>
        <w:gridCol w:w="2651"/>
        <w:gridCol w:w="3767"/>
        <w:gridCol w:w="422"/>
        <w:gridCol w:w="96"/>
        <w:gridCol w:w="470"/>
        <w:gridCol w:w="48"/>
        <w:gridCol w:w="518"/>
      </w:tblGrid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1.</w:t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 xml:space="preserve">How many VET unit enrolments were there at your organisation in the past 12 months </w:t>
            </w:r>
            <w:r>
              <w:rPr>
                <w:rStyle w:val="Normal1"/>
                <w:rFonts w:cs="Arial"/>
                <w:i/>
                <w:sz w:val="16"/>
                <w:szCs w:val="16"/>
              </w:rPr>
              <w:t>(if your organisation does not record unit enrolments, please record enrolments at the finest level of detail at which your organisation enrols students. e.g. 500 course enrolments)</w:t>
            </w:r>
            <w:r>
              <w:rPr>
                <w:rStyle w:val="Normal1"/>
                <w:rFonts w:cs="Arial"/>
                <w:i/>
                <w:sz w:val="14"/>
                <w:szCs w:val="14"/>
              </w:rPr>
              <w:t xml:space="preserve"> </w:t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What proportion of these enrolments do you estimate were enrolments that involved e-learning?</w:t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Has your organisation delivered government-funded non-accredited training in the past 12 months?</w:t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Normal1"/>
                <w:rFonts w:cs="Arial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</w:t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5" w:name="__Fieldmark__13_1705993318"/>
            <w:bookmarkStart w:id="16" w:name="__Fieldmark__13_1705993318"/>
            <w:bookmarkEnd w:id="1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Yes …</w:t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ease estimate the number of these enrolments in the past 12 months?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…</w:t>
            </w: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and the proportion of these enrolments that involved e-learning?</w:t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%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2.</w:t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Did any of the units mentioned in Question 1 use e-learning in the following ways?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Y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Use of multimedia interactive learning resources in the classroom (e.g. web-based or CD-ROM learning resources, Flexible Learning Toolboxes).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7" w:name="__Fieldmark__16_1705993318"/>
            <w:bookmarkStart w:id="18" w:name="__Fieldmark__16_1705993318"/>
            <w:bookmarkEnd w:id="1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9" w:name="__Fieldmark__17_1705993318"/>
            <w:bookmarkStart w:id="20" w:name="__Fieldmark__17_1705993318"/>
            <w:bookmarkEnd w:id="2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Remote use of multimedia interactive learning resources (e.g. web-based or CD-ROM learning resources, Flexible Learning Toolboxes).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1" w:name="__Fieldmark__18_1705993318"/>
            <w:bookmarkStart w:id="22" w:name="__Fieldmark__18_1705993318"/>
            <w:bookmarkEnd w:id="2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3" w:name="__Fieldmark__19_1705993318"/>
            <w:bookmarkStart w:id="24" w:name="__Fieldmark__19_1705993318"/>
            <w:bookmarkEnd w:id="2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rStyle w:val="Normal1"/>
                <w:rFonts w:cs="Arial"/>
                <w:sz w:val="18"/>
                <w:szCs w:val="18"/>
              </w:rPr>
              <w:t>Use of Flexible Learning Toolboxes.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5" w:name="__Fieldmark__20_1705993318"/>
            <w:bookmarkStart w:id="26" w:name="__Fieldmark__20_1705993318"/>
            <w:bookmarkEnd w:id="2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7" w:name="__Fieldmark__21_1705993318"/>
            <w:bookmarkStart w:id="28" w:name="__Fieldmark__21_1705993318"/>
            <w:bookmarkEnd w:id="2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Use of state-based e-learning resources.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9" w:name="__Fieldmark__22_1705993318"/>
            <w:bookmarkStart w:id="30" w:name="__Fieldmark__22_1705993318"/>
            <w:bookmarkEnd w:id="3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1" w:name="__Fieldmark__23_1705993318"/>
            <w:bookmarkStart w:id="32" w:name="__Fieldmark__23_1705993318"/>
            <w:bookmarkEnd w:id="3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Electronic communication between students or between teachers and students (other than communication on a single learning issue).</w:t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3" w:name="__Fieldmark__24_1705993318"/>
            <w:bookmarkStart w:id="34" w:name="__Fieldmark__24_1705993318"/>
            <w:bookmarkEnd w:id="3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5" w:name="__Fieldmark__25_1705993318"/>
            <w:bookmarkStart w:id="36" w:name="__Fieldmark__25_1705993318"/>
            <w:bookmarkEnd w:id="3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8" w:type="dxa"/>
            <w:gridSpan w:val="2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jc w:val="left"/>
              <w:rPr>
                <w:rStyle w:val="Normal1"/>
                <w:rFonts w:cs="Arial"/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Used e-learning in other ways (describe)</w:t>
            </w:r>
          </w:p>
        </w:tc>
        <w:tc>
          <w:tcPr>
            <w:tcW w:w="5321" w:type="dxa"/>
            <w:gridSpan w:val="6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Style w:val="Normal1"/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Style w:val="Normal1"/>
                <w:rFonts w:cs="Arial"/>
                <w:sz w:val="18"/>
                <w:szCs w:val="18"/>
                <w:lang w:val="en-US" w:eastAsia="en-US"/>
              </w:rPr>
            </w:r>
            <w:r>
              <w:rPr>
                <w:rStyle w:val="Normal1"/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Style w:val="Normal1"/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1"/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Style w:val="Normal1"/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3.</w:t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Does your organisation offer the following e-business services to individual VET students?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Y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ublication of general course information and relevant policies, regulations and strategi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7" w:name="__Fieldmark__27_1705993318"/>
            <w:bookmarkStart w:id="38" w:name="__Fieldmark__27_1705993318"/>
            <w:bookmarkEnd w:id="3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9" w:name="__Fieldmark__28_1705993318"/>
            <w:bookmarkStart w:id="40" w:name="__Fieldmark__28_1705993318"/>
            <w:bookmarkEnd w:id="4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enrolment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1" w:name="__Fieldmark__29_1705993318"/>
            <w:bookmarkStart w:id="42" w:name="__Fieldmark__29_1705993318"/>
            <w:bookmarkEnd w:id="4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3" w:name="__Fieldmark__30_1705993318"/>
            <w:bookmarkStart w:id="44" w:name="__Fieldmark__30_1705993318"/>
            <w:bookmarkEnd w:id="4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ayments and electronic form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5" w:name="__Fieldmark__31_1705993318"/>
            <w:bookmarkStart w:id="46" w:name="__Fieldmark__31_1705993318"/>
            <w:bookmarkEnd w:id="4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7" w:name="__Fieldmark__32_1705993318"/>
            <w:bookmarkStart w:id="48" w:name="__Fieldmark__32_1705993318"/>
            <w:bookmarkEnd w:id="4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student record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9" w:name="__Fieldmark__33_1705993318"/>
            <w:bookmarkStart w:id="50" w:name="__Fieldmark__33_1705993318"/>
            <w:bookmarkEnd w:id="5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1" w:name="__Fieldmark__34_1705993318"/>
            <w:bookmarkStart w:id="52" w:name="__Fieldmark__34_1705993318"/>
            <w:bookmarkEnd w:id="5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library servic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3" w:name="__Fieldmark__35_1705993318"/>
            <w:bookmarkStart w:id="54" w:name="__Fieldmark__35_1705993318"/>
            <w:bookmarkEnd w:id="5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5" w:name="__Fieldmark__36_1705993318"/>
            <w:bookmarkStart w:id="56" w:name="__Fieldmark__36_1705993318"/>
            <w:bookmarkEnd w:id="5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information on student support servic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7" w:name="__Fieldmark__37_1705993318"/>
            <w:bookmarkStart w:id="58" w:name="__Fieldmark__37_1705993318"/>
            <w:bookmarkEnd w:id="5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9" w:name="__Fieldmark__38_1705993318"/>
            <w:bookmarkStart w:id="60" w:name="__Fieldmark__38_1705993318"/>
            <w:bookmarkEnd w:id="6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and delivery of student support services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1" w:name="__Fieldmark__39_1705993318"/>
            <w:bookmarkStart w:id="62" w:name="__Fieldmark__39_1705993318"/>
            <w:bookmarkEnd w:id="6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3" w:name="__Fieldmark__40_1705993318"/>
            <w:bookmarkStart w:id="64" w:name="__Fieldmark__40_1705993318"/>
            <w:bookmarkEnd w:id="6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284" w:leader="none"/>
              </w:tabs>
              <w:spacing w:before="0" w:after="0"/>
              <w:ind w:left="284" w:hanging="284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access to results.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5" w:name="__Fieldmark__41_1705993318"/>
            <w:bookmarkStart w:id="66" w:name="__Fieldmark__41_1705993318"/>
            <w:bookmarkEnd w:id="6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7" w:name="__Fieldmark__42_1705993318"/>
            <w:bookmarkStart w:id="68" w:name="__Fieldmark__42_1705993318"/>
            <w:bookmarkEnd w:id="6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18"/>
                <w:szCs w:val="18"/>
              </w:rPr>
              <w:t>Q4.</w:t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Style w:val="Normal1"/>
                <w:rFonts w:cs="Arial"/>
                <w:sz w:val="18"/>
                <w:szCs w:val="18"/>
              </w:rPr>
              <w:t>Does your organisation offer the following e-business services to employers?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Yes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o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ublication of general course information and relevant policies, regulations and strategies</w:t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9" w:name="__Fieldmark__43_1705993318"/>
            <w:bookmarkStart w:id="70" w:name="__Fieldmark__43_1705993318"/>
            <w:bookmarkEnd w:id="7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1" w:name="__Fieldmark__44_1705993318"/>
            <w:bookmarkStart w:id="72" w:name="__Fieldmark__44_1705993318"/>
            <w:bookmarkEnd w:id="7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3" w:name="__Fieldmark__45_1705993318"/>
            <w:bookmarkStart w:id="74" w:name="__Fieldmark__45_1705993318"/>
            <w:bookmarkEnd w:id="7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enrolment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5" w:name="__Fieldmark__46_1705993318"/>
            <w:bookmarkStart w:id="76" w:name="__Fieldmark__46_1705993318"/>
            <w:bookmarkEnd w:id="7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7" w:name="__Fieldmark__47_1705993318"/>
            <w:bookmarkStart w:id="78" w:name="__Fieldmark__47_1705993318"/>
            <w:bookmarkEnd w:id="7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9" w:name="__Fieldmark__48_1705993318"/>
            <w:bookmarkStart w:id="80" w:name="__Fieldmark__48_1705993318"/>
            <w:bookmarkEnd w:id="8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5" w:type="dxa"/>
            <w:gridSpan w:val="3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nline payments and electronic forms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1" w:name="__Fieldmark__49_1705993318"/>
            <w:bookmarkStart w:id="82" w:name="__Fieldmark__49_1705993318"/>
            <w:bookmarkEnd w:id="8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3" w:name="__Fieldmark__50_1705993318"/>
            <w:bookmarkStart w:id="84" w:name="__Fieldmark__50_1705993318"/>
            <w:bookmarkEnd w:id="84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2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5" w:name="__Fieldmark__51_1705993318"/>
            <w:bookmarkStart w:id="86" w:name="__Fieldmark__51_1705993318"/>
            <w:bookmarkEnd w:id="86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b/>
          <w:color w:val="000080"/>
          <w:sz w:val="20"/>
          <w:szCs w:val="20"/>
        </w:rPr>
        <w:t xml:space="preserve">SUPPLEMENTARY QUESTION 2006 </w:t>
      </w:r>
      <w:r>
        <w:rPr>
          <w:sz w:val="18"/>
          <w:szCs w:val="18"/>
        </w:rPr>
        <w:t>… please also complete this additional question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902"/>
        <w:gridCol w:w="1397"/>
        <w:gridCol w:w="1818"/>
        <w:gridCol w:w="982"/>
      </w:tblGrid>
      <w:tr>
        <w:trPr/>
        <w:tc>
          <w:tcPr>
            <w:tcW w:w="507" w:type="dxa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5.</w:t>
            </w:r>
          </w:p>
        </w:tc>
        <w:tc>
          <w:tcPr>
            <w:tcW w:w="8117" w:type="dxa"/>
            <w:gridSpan w:val="3"/>
            <w:tcBorders/>
          </w:tcPr>
          <w:p>
            <w:pPr>
              <w:pStyle w:val="Normal"/>
              <w:keepNext w:val="tru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your organisation deliver training using e-learning in the “traditional trades”? (e.g. building and construction, metals, manufacturing, automotive)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keepNext w:val="true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ne only</w:t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902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n’t deliver training in “traditional trades”?</w:t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7" w:name="__Fieldmark__52_1705993318"/>
            <w:bookmarkStart w:id="88" w:name="__Fieldmark__52_1705993318"/>
            <w:bookmarkEnd w:id="88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9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liver training in “traditional trades” but doesn’t involve e-learning?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9" w:name="__Fieldmark__53_1705993318"/>
            <w:bookmarkStart w:id="90" w:name="__Fieldmark__53_1705993318"/>
            <w:bookmarkEnd w:id="90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9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liver training in “traditional trades” using e-learning?</w:t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1" w:name="__Fieldmark__54_1705993318"/>
            <w:bookmarkStart w:id="92" w:name="__Fieldmark__54_1705993318"/>
            <w:bookmarkEnd w:id="92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18"/>
          <w:szCs w:val="18"/>
        </w:rPr>
        <w:t>Thank you</w:t>
      </w:r>
      <w:r>
        <w:rPr>
          <w:sz w:val="18"/>
          <w:szCs w:val="18"/>
        </w:rPr>
        <w:t xml:space="preserve"> for your participation in the 2006 E-learning Survey.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ferences"/>
        <w:spacing w:before="60" w:after="60"/>
        <w:rPr>
          <w:rStyle w:val="Normal1"/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ferences"/>
        <w:spacing w:before="60" w:after="60"/>
        <w:rPr>
          <w:rStyle w:val="Normal1"/>
          <w:rFonts w:cs="Arial"/>
          <w:sz w:val="22"/>
          <w:szCs w:val="22"/>
        </w:rPr>
      </w:pPr>
      <w:r>
        <w:rPr/>
      </w:r>
    </w:p>
    <w:p>
      <w:pPr>
        <w:pStyle w:val="References"/>
        <w:spacing w:before="60" w:after="60"/>
        <w:rPr>
          <w:rStyle w:val="Normal1"/>
          <w:rFonts w:cs="Arial"/>
          <w:sz w:val="22"/>
          <w:szCs w:val="22"/>
        </w:rPr>
      </w:pPr>
      <w:r>
        <w:rPr/>
      </w:r>
    </w:p>
    <w:p>
      <w:pPr>
        <w:pStyle w:val="References"/>
        <w:spacing w:before="60" w:after="60"/>
        <w:rPr>
          <w:rStyle w:val="Normal1"/>
          <w:rFonts w:cs="Arial"/>
          <w:sz w:val="22"/>
          <w:szCs w:val="22"/>
        </w:rPr>
      </w:pPr>
      <w:r>
        <w:rPr/>
      </w:r>
    </w:p>
    <w:p>
      <w:pPr>
        <w:pStyle w:val="References"/>
        <w:spacing w:before="60" w:after="60"/>
        <w:rPr>
          <w:rStyle w:val="Normal1"/>
          <w:rFonts w:cs="Arial"/>
          <w:sz w:val="22"/>
          <w:szCs w:val="22"/>
        </w:rPr>
      </w:pPr>
      <w:r>
        <w:rPr/>
      </w:r>
    </w:p>
    <w:p>
      <w:pPr>
        <w:pStyle w:val="References"/>
        <w:spacing w:before="60" w:after="60"/>
        <w:rPr/>
      </w:pPr>
      <w:r>
        <w:rPr>
          <w:rStyle w:val="Normal1"/>
          <w:rFonts w:cs="Arial"/>
          <w:b/>
          <w:sz w:val="28"/>
          <w:szCs w:val="28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304" w:right="1304" w:gutter="0" w:header="720" w:top="79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84"/>
      <w:gridCol w:w="3514"/>
    </w:tblGrid>
    <w:tr>
      <w:trPr/>
      <w:tc>
        <w:tcPr>
          <w:tcW w:w="5784" w:type="dxa"/>
          <w:vMerge w:val="restart"/>
          <w:tcBorders/>
          <w:vAlign w:val="bottom"/>
        </w:tcPr>
        <w:p>
          <w:pPr>
            <w:pStyle w:val="Footer"/>
            <w:spacing w:before="0" w:after="0"/>
            <w:jc w:val="lef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flexiblelearning.net.au</w:t>
          </w:r>
        </w:p>
      </w:tc>
      <w:tc>
        <w:tcPr>
          <w:tcW w:w="3514" w:type="dxa"/>
          <w:tcBorders/>
        </w:tcPr>
        <w:p>
          <w:pPr>
            <w:pStyle w:val="Footer"/>
            <w:spacing w:before="0" w:after="0"/>
            <w:ind w:right="0" w:hanging="0"/>
            <w:jc w:val="right"/>
            <w:rPr/>
          </w:pPr>
          <w:r>
            <w:rPr/>
            <w:drawing>
              <wp:inline distT="0" distB="0" distL="0" distR="0">
                <wp:extent cx="2098675" cy="7473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8675" cy="747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5784" w:type="dxa"/>
          <w:vMerge w:val="continue"/>
          <w:tcBorders/>
          <w:vAlign w:val="bottom"/>
        </w:tcPr>
        <w:p>
          <w:pPr>
            <w:pStyle w:val="Footer"/>
            <w:snapToGrid w:val="false"/>
            <w:spacing w:before="0" w:after="0"/>
            <w:jc w:val="left"/>
            <w:rPr/>
          </w:pPr>
          <w:r>
            <w:rPr/>
          </w:r>
        </w:p>
      </w:tc>
      <w:tc>
        <w:tcPr>
          <w:tcW w:w="3514" w:type="dxa"/>
          <w:tcBorders/>
        </w:tcPr>
        <w:p>
          <w:pPr>
            <w:pStyle w:val="Normal"/>
            <w:spacing w:before="0" w:after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Commonwealth of Australia 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729"/>
    </w:tblGrid>
    <w:tr>
      <w:trPr/>
      <w:tc>
        <w:tcPr>
          <w:tcW w:w="5778" w:type="dxa"/>
          <w:tcBorders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4"/>
              <w:szCs w:val="4"/>
            </w:rPr>
          </w:pPr>
          <w:r>
            <w:rPr>
              <w:b/>
              <w:sz w:val="4"/>
              <w:szCs w:val="4"/>
            </w:rPr>
          </w:r>
        </w:p>
      </w:tc>
      <w:tc>
        <w:tcPr>
          <w:tcW w:w="3729" w:type="dxa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</w:r>
        </w:p>
      </w:tc>
    </w:tr>
  </w:tbl>
  <w:p>
    <w:pPr>
      <w:pStyle w:val="Header"/>
      <w:spacing w:before="0" w:after="0"/>
      <w:jc w:val="both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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  <w:rFonts w:ascii="Arial" w:hAnsi="Arial" w:cs="Arial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84"/>
        </w:tabs>
        <w:ind w:left="284" w:hanging="284"/>
      </w:pPr>
      <w:rPr>
        <w:sz w:val="18"/>
        <w:szCs w:val="18"/>
        <w:rFonts w:ascii="Arial" w:hAnsi="Arial" w:cs="Arial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60"/>
      <w:outlineLvl w:val="2"/>
    </w:pPr>
    <w:rPr>
      <w:rFonts w:cs="Arial"/>
      <w:b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Times" w:hAnsi="Times" w:eastAsia="Times" w:cs="Times"/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left"/>
      <w:outlineLvl w:val="7"/>
    </w:pPr>
    <w:rPr>
      <w:rFonts w:ascii="Times" w:hAnsi="Times" w:eastAsia="Times" w:cs="Times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left"/>
      <w:outlineLvl w:val="8"/>
    </w:pPr>
    <w:rPr>
      <w:rFonts w:ascii="Times" w:hAnsi="Times" w:eastAsia="Times" w:cs="Times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sz w:val="18"/>
      <w:szCs w:val="1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szCs w:val="18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>
      <w:sz w:val="18"/>
      <w:szCs w:val="1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sz w:val="18"/>
      <w:szCs w:val="18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8"/>
      <w:szCs w:val="18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sz w:val="18"/>
      <w:szCs w:val="1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  <w:sz w:val="18"/>
      <w:szCs w:val="18"/>
    </w:rPr>
  </w:style>
  <w:style w:type="character" w:styleId="WW8Num45z0">
    <w:name w:val="WW8Num45z0"/>
    <w:qFormat/>
    <w:rPr>
      <w:rFonts w:ascii="Wingdings" w:hAnsi="Wingdings" w:cs="Wingdings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18"/>
      <w:szCs w:val="18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lour">
    <w:name w:val="Colour"/>
    <w:qFormat/>
    <w:rPr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ormal1">
    <w:name w:val="LO-normal"/>
    <w:basedOn w:val="DefaultParagraphFont"/>
    <w:qFormat/>
    <w:rPr>
      <w:rFonts w:ascii="Arial" w:hAnsi="Arial" w:cs="Arial"/>
      <w:strike w:val="false"/>
      <w:dstrike w:val="false"/>
      <w:position w:val="0"/>
      <w:sz w:val="20"/>
      <w:sz w:val="20"/>
      <w:szCs w:val="20"/>
      <w:vertAlign w:val="baseline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cs="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tabs>
        <w:tab w:val="clear" w:pos="720"/>
        <w:tab w:val="left" w:pos="1418" w:leader="none"/>
      </w:tabs>
      <w:bidi w:val="0"/>
      <w:spacing w:before="20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right="360" w:hanging="0"/>
    </w:pPr>
    <w:rPr>
      <w:sz w:val="16"/>
    </w:rPr>
  </w:style>
  <w:style w:type="paragraph" w:styleId="Contents1">
    <w:name w:val="TOC 1"/>
    <w:basedOn w:val="Normal"/>
    <w:next w:val="Normal"/>
    <w:pPr>
      <w:spacing w:before="4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0"/>
      <w:ind w:left="238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2" w:hanging="0"/>
    </w:pPr>
    <w:rPr>
      <w:sz w:val="20"/>
    </w:rPr>
  </w:style>
  <w:style w:type="paragraph" w:styleId="Tabletitle">
    <w:name w:val="tabletitle"/>
    <w:next w:val="Text"/>
    <w:qFormat/>
    <w:pPr>
      <w:widowControl/>
      <w:tabs>
        <w:tab w:val="clear" w:pos="720"/>
        <w:tab w:val="left" w:pos="992" w:leader="none"/>
      </w:tabs>
      <w:bidi w:val="0"/>
      <w:spacing w:before="120" w:after="80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Tabletext">
    <w:name w:val="Table text"/>
    <w:next w:val="Text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18"/>
      <w:szCs w:val="20"/>
      <w:lang w:val="en-AU" w:bidi="ar-SA" w:eastAsia="zh-CN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head1">
    <w:name w:val="Tablehead1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AU" w:bidi="ar-SA" w:eastAsia="zh-CN"/>
    </w:rPr>
  </w:style>
  <w:style w:type="paragraph" w:styleId="Quote">
    <w:name w:val="Quote"/>
    <w:basedOn w:val="Text"/>
    <w:qFormat/>
    <w:pPr>
      <w:tabs>
        <w:tab w:val="clear" w:pos="1418"/>
      </w:tabs>
      <w:spacing w:before="80" w:after="0"/>
      <w:ind w:left="284" w:hanging="0"/>
    </w:pPr>
    <w:rPr>
      <w:rFonts w:ascii="Palatino" w:hAnsi="Palatino" w:cs="Palatino"/>
      <w:i/>
      <w:sz w:val="20"/>
    </w:rPr>
  </w:style>
  <w:style w:type="paragraph" w:styleId="References">
    <w:name w:val="References"/>
    <w:basedOn w:val="Normal"/>
    <w:qFormat/>
    <w:pPr>
      <w:jc w:val="left"/>
    </w:pPr>
    <w:rPr/>
  </w:style>
  <w:style w:type="paragraph" w:styleId="Tablehead2">
    <w:name w:val="Tablehead2"/>
    <w:basedOn w:val="Normal"/>
    <w:qFormat/>
    <w:pPr>
      <w:tabs>
        <w:tab w:val="clear" w:pos="720"/>
        <w:tab w:val="left" w:pos="992" w:leader="none"/>
      </w:tabs>
      <w:spacing w:before="20" w:after="20"/>
      <w:jc w:val="center"/>
    </w:pPr>
    <w:rPr>
      <w:sz w:val="22"/>
      <w:lang w:val="en-US"/>
    </w:rPr>
  </w:style>
  <w:style w:type="paragraph" w:styleId="Tablehead3">
    <w:name w:val="Tablehead3"/>
    <w:basedOn w:val="Tablehead2"/>
    <w:qFormat/>
    <w:pPr>
      <w:spacing w:before="60" w:after="60"/>
    </w:pPr>
    <w:rPr>
      <w:i/>
      <w:sz w:val="20"/>
      <w:lang w:val="en-AU"/>
    </w:rPr>
  </w:style>
  <w:style w:type="paragraph" w:styleId="TableofFigures">
    <w:name w:val="Table of Figures"/>
    <w:basedOn w:val="Normal"/>
    <w:next w:val="Normal"/>
    <w:qFormat/>
    <w:pPr>
      <w:spacing w:before="0" w:after="0"/>
      <w:ind w:left="400" w:hanging="400"/>
    </w:pPr>
    <w:rPr>
      <w:rFonts w:ascii="Palatino" w:hAnsi="Palatino" w:cs="Palatino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ListBullet">
    <w:name w:val="List Bullet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3"/>
      </w:numPr>
    </w:pPr>
    <w:rPr/>
  </w:style>
  <w:style w:type="paragraph" w:styleId="Redtext">
    <w:name w:val="redtext"/>
    <w:basedOn w:val="Normal"/>
    <w:qFormat/>
    <w:pPr/>
    <w:rPr>
      <w:color w:val="FF0000"/>
    </w:rPr>
  </w:style>
  <w:style w:type="paragraph" w:styleId="Textbox">
    <w:name w:val="textbox"/>
    <w:basedOn w:val="Normal"/>
    <w:qFormat/>
    <w:pPr>
      <w:spacing w:before="0" w:after="0"/>
    </w:pPr>
    <w:rPr>
      <w:rFonts w:cs="Arial"/>
      <w:sz w:val="20"/>
    </w:rPr>
  </w:style>
  <w:style w:type="paragraph" w:styleId="Listmulti">
    <w:name w:val="list multi"/>
    <w:basedOn w:val="ListBullet"/>
    <w:qFormat/>
    <w:pPr>
      <w:numPr>
        <w:ilvl w:val="0"/>
        <w:numId w:val="5"/>
      </w:numPr>
    </w:pPr>
    <w:rPr/>
  </w:style>
  <w:style w:type="paragraph" w:styleId="Tabletext1">
    <w:name w:val="table_text"/>
    <w:basedOn w:val="Normal"/>
    <w:qFormat/>
    <w:pPr>
      <w:spacing w:before="40" w:after="0"/>
    </w:pPr>
    <w:rPr>
      <w:sz w:val="20"/>
    </w:rPr>
  </w:style>
  <w:style w:type="paragraph" w:styleId="TableofcontentS">
    <w:name w:val="Table_of_contentS"/>
    <w:basedOn w:val="Contents1"/>
    <w:qFormat/>
    <w:pPr>
      <w:tabs>
        <w:tab w:val="clear" w:pos="720"/>
        <w:tab w:val="right" w:pos="8630" w:leader="dot"/>
      </w:tabs>
    </w:pPr>
    <w:rPr>
      <w:b/>
    </w:rPr>
  </w:style>
  <w:style w:type="paragraph" w:styleId="Listnumbermulti">
    <w:name w:val="List number multi"/>
    <w:basedOn w:val="ListNumber"/>
    <w:qFormat/>
    <w:pPr>
      <w:numPr>
        <w:ilvl w:val="0"/>
        <w:numId w:val="7"/>
      </w:numPr>
    </w:pPr>
    <w:rPr>
      <w:szCs w:val="20"/>
    </w:rPr>
  </w:style>
  <w:style w:type="paragraph" w:styleId="Quotelong">
    <w:name w:val="Quote_long"/>
    <w:basedOn w:val="Normal"/>
    <w:qFormat/>
    <w:pPr>
      <w:spacing w:before="60" w:after="0"/>
      <w:ind w:left="567" w:right="851" w:hanging="0"/>
    </w:pPr>
    <w:rPr>
      <w:sz w:val="20"/>
    </w:rPr>
  </w:style>
  <w:style w:type="paragraph" w:styleId="Tablehead">
    <w:name w:val="Table_head"/>
    <w:basedOn w:val="Normal"/>
    <w:qFormat/>
    <w:pPr/>
    <w:rPr>
      <w:b/>
      <w:bCs/>
      <w:sz w:val="20"/>
    </w:rPr>
  </w:style>
  <w:style w:type="paragraph" w:styleId="Footnote">
    <w:name w:val="Footnote Text"/>
    <w:basedOn w:val="Normal"/>
    <w:pPr/>
    <w:rPr>
      <w:bCs/>
      <w:sz w:val="18"/>
    </w:rPr>
  </w:style>
  <w:style w:type="paragraph" w:styleId="Red">
    <w:name w:val="red"/>
    <w:basedOn w:val="Normal"/>
    <w:qFormat/>
    <w:pPr>
      <w:spacing w:before="0" w:after="0"/>
    </w:pPr>
    <w:rPr>
      <w:color w:val="FF0000"/>
      <w:sz w:val="20"/>
      <w:szCs w:val="20"/>
    </w:rPr>
  </w:style>
  <w:style w:type="paragraph" w:styleId="Table">
    <w:name w:val="Tabl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0"/>
      <w:ind w:left="851" w:hanging="0"/>
      <w:jc w:val="left"/>
    </w:pPr>
    <w:rPr/>
  </w:style>
  <w:style w:type="paragraph" w:styleId="Bulletedlist2">
    <w:name w:val="Bulleted list 2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40" w:after="40"/>
      <w:ind w:left="851" w:hanging="0"/>
      <w:jc w:val="left"/>
    </w:pPr>
    <w:rPr>
      <w:rFonts w:ascii="Verdana" w:hAnsi="Verdana" w:cs="Verdana"/>
      <w:color w:val="000000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2"/>
      </w:numPr>
      <w:ind w:left="357" w:hanging="357"/>
      <w:jc w:val="left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160" w:hanging="2160"/>
      <w:jc w:val="left"/>
    </w:pPr>
    <w:rPr>
      <w:rFonts w:eastAsia="Times"/>
      <w:szCs w:val="20"/>
    </w:rPr>
  </w:style>
  <w:style w:type="paragraph" w:styleId="BodyText3">
    <w:name w:val="Body Text 3"/>
    <w:basedOn w:val="Normal"/>
    <w:qFormat/>
    <w:pPr>
      <w:spacing w:before="0" w:after="0"/>
      <w:jc w:val="left"/>
    </w:pPr>
    <w:rPr>
      <w:rFonts w:ascii="Times" w:hAnsi="Times" w:eastAsia="Times" w:cs="Times"/>
      <w:i/>
      <w:color w:val="00000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Chapterhead">
    <w:name w:val="Chapter_head"/>
    <w:basedOn w:val="Normal"/>
    <w:next w:val="Normal"/>
    <w:qFormat/>
    <w:pPr>
      <w:pBdr>
        <w:bottom w:val="single" w:sz="4" w:space="1" w:color="000000"/>
      </w:pBdr>
      <w:spacing w:before="0" w:after="360"/>
      <w:jc w:val="left"/>
    </w:pPr>
    <w:rPr>
      <w:b/>
      <w:bCs/>
      <w:sz w:val="44"/>
    </w:rPr>
  </w:style>
  <w:style w:type="paragraph" w:styleId="BodyText2">
    <w:name w:val="Body Text 2"/>
    <w:basedOn w:val="Normal"/>
    <w:qFormat/>
    <w:pPr>
      <w:tabs>
        <w:tab w:val="clear" w:pos="720"/>
        <w:tab w:val="left" w:pos="300" w:leader="none"/>
        <w:tab w:val="left" w:pos="709" w:leader="none"/>
        <w:tab w:val="left" w:pos="1701" w:leader="none"/>
      </w:tabs>
      <w:jc w:val="left"/>
    </w:pPr>
    <w:rPr>
      <w:sz w:val="20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Style21">
    <w:name w:val="Style2"/>
    <w:basedOn w:val="Heading1"/>
    <w:qFormat/>
    <w:pPr>
      <w:numPr>
        <w:ilvl w:val="0"/>
        <w:numId w:val="0"/>
      </w:numPr>
      <w:spacing w:before="240" w:after="24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AG Research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2:17:00Z</dcterms:created>
  <dc:creator>BradySX</dc:creator>
  <dc:description/>
  <cp:keywords/>
  <dc:language>en-US</dc:language>
  <cp:lastModifiedBy>Ian Phillips</cp:lastModifiedBy>
  <cp:lastPrinted>2005-08-08T21:46:00Z</cp:lastPrinted>
  <dcterms:modified xsi:type="dcterms:W3CDTF">2007-02-13T03:22:00Z</dcterms:modified>
  <cp:revision>7</cp:revision>
  <dc:subject/>
  <dc:title>    </dc:title>
</cp:coreProperties>
</file>